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МЕРОПРИЯТИЯ   СЭ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Эргономика и эффективность систем «человек-техника».   1-6 июня 1992 г. г. Игналина, Литв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1987 г. </w:t>
      </w:r>
    </w:p>
    <w:tbl>
      <w:tblPr>
        <w:tblW w:w="8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825"/>
        <w:gridCol w:w="1925"/>
        <w:gridCol w:w="1793"/>
        <w:gridCol w:w="90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рем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м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Х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 xml:space="preserve"> Межрегиональный семинар  «Эргономика и эффективность систем «человек-техни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Игналина, Лит. СС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VIII</w:t>
            </w:r>
            <w:r>
              <w:rPr>
                <w:sz w:val="26"/>
              </w:rPr>
              <w:t xml:space="preserve"> Всесоюзный Симпозиум «Эффективность, качество и надежность систем «человек-техни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ктябрь-ноябр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билис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ференция «Проектирование, оценка и оптимизация функционирования систем «человек-техни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нтябр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вастопо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учно-технический семинар «Эрготехнические системы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жекварталь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нингра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1988 г. </w:t>
      </w:r>
    </w:p>
    <w:tbl>
      <w:tblPr>
        <w:tblW w:w="8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838"/>
        <w:gridCol w:w="1911"/>
        <w:gridCol w:w="1794"/>
        <w:gridCol w:w="90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рем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м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Х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 xml:space="preserve"> Межрегиональный семинар  «Эргономика и эффективность систем «человек-техник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Игналина, Лит. СС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ференция «Проектирование, оценка и оптимизация функционирования систем «человек-техник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нтябр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вастопо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учно-технический семинар «Эрготехнические систем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жеквартальн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нингра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1989 г. </w:t>
      </w:r>
    </w:p>
    <w:tbl>
      <w:tblPr>
        <w:tblW w:w="8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838"/>
        <w:gridCol w:w="1911"/>
        <w:gridCol w:w="1794"/>
        <w:gridCol w:w="90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рем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м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Х</w:t>
            </w:r>
            <w:r>
              <w:rPr>
                <w:sz w:val="26"/>
                <w:lang w:val="en-US"/>
              </w:rPr>
              <w:t>V</w:t>
            </w:r>
            <w:r>
              <w:rPr>
                <w:sz w:val="26"/>
              </w:rPr>
              <w:t xml:space="preserve"> Межрегиональный семинар  «Эргономика и эффективность систем «человек-техник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Игналина, Лит. СС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ференция «Проектирование, оценка и оптимизация функционирования систем «человек-техник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нтябр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вастопо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учно-технический семинар «Эрготехнические систем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жеквартальн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нингра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1990 г. </w:t>
      </w:r>
    </w:p>
    <w:tbl>
      <w:tblPr>
        <w:tblW w:w="8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825"/>
        <w:gridCol w:w="1925"/>
        <w:gridCol w:w="1793"/>
        <w:gridCol w:w="90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рем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м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Х</w:t>
            </w:r>
            <w:r>
              <w:rPr>
                <w:sz w:val="26"/>
                <w:lang w:val="en-US"/>
              </w:rPr>
              <w:t>VI</w:t>
            </w:r>
            <w:r>
              <w:rPr>
                <w:sz w:val="26"/>
              </w:rPr>
              <w:t xml:space="preserve"> Межрегиональный семинар  «Эргономика и эффективность систем «человек-техни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Игналина, Лит. СС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IX</w:t>
            </w:r>
            <w:r>
              <w:rPr>
                <w:sz w:val="26"/>
              </w:rPr>
              <w:t xml:space="preserve"> Симпозиум «Эффективность, качество и надежность систем «человек-техни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ктябрь-ноябр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ронеж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ференция «Проектирование, оценка и оптимизация функционирования систем «человек-техни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нтябр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вастопо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учно-технический семинар «Эрготехнические системы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жекварталь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нингра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1991 г. </w:t>
      </w:r>
    </w:p>
    <w:tbl>
      <w:tblPr>
        <w:tblW w:w="8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555"/>
        <w:gridCol w:w="1201"/>
        <w:gridCol w:w="1787"/>
        <w:gridCol w:w="90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рем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м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Х</w:t>
            </w:r>
            <w:r>
              <w:rPr>
                <w:sz w:val="26"/>
                <w:lang w:val="en-US"/>
              </w:rPr>
              <w:t>VII</w:t>
            </w:r>
            <w:r>
              <w:rPr>
                <w:sz w:val="26"/>
              </w:rPr>
              <w:t xml:space="preserve"> Межрегиональный семинар  «Эргономика и эффективность систем «человек-техник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Игналина, Ли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ференция «Проектирование, оценка и оптимизация функционирования систем «человек-техник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нтябр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вастопо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1992 г. </w:t>
      </w:r>
    </w:p>
    <w:tbl>
      <w:tblPr>
        <w:tblW w:w="8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36"/>
        <w:gridCol w:w="919"/>
        <w:gridCol w:w="1788"/>
        <w:gridCol w:w="90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рем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м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Х</w:t>
            </w:r>
            <w:r>
              <w:rPr>
                <w:sz w:val="26"/>
                <w:lang w:val="en-US"/>
              </w:rPr>
              <w:t>VIII</w:t>
            </w:r>
            <w:r>
              <w:rPr>
                <w:sz w:val="26"/>
              </w:rPr>
              <w:t xml:space="preserve"> Семинар  «Эргономика и эффективность систем «человек-техника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Игналина, Ли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tabs>
        <w:tab w:val="clear" w:pos="708"/>
        <w:tab w:val="left" w:pos="678" w:leader="none"/>
      </w:tabs>
      <w:ind w:left="1582" w:right="2801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439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30:00Z</dcterms:created>
  <dc:creator>Рябов</dc:creator>
  <dc:description/>
  <dc:language>en-US</dc:language>
  <cp:lastModifiedBy>ERGOCENTR</cp:lastModifiedBy>
  <cp:lastPrinted>2005-01-27T11:37:00Z</cp:lastPrinted>
  <dcterms:modified xsi:type="dcterms:W3CDTF">2006-11-11T12:24:00Z</dcterms:modified>
  <cp:revision>4</cp:revision>
  <dc:subject/>
  <dc:title>МЕРОПРИЯТИЯ   СЭА</dc:title>
</cp:coreProperties>
</file>